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Large Soybe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R.S. Michalski and R.L. Chilausky "Learning by Being T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from Examples: An Experimental Comparis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s of Knowledge Acquisition in the Context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pert System for Soybean Disease Diagnosis"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urnal of Policy Analysis and Information Systems, Vol.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. 2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Donor: Ming Tan &amp; Jeff Schlimmer (Jeff.Schlimmer%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Date: 11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an, M., &amp; Eshelman, L. (1988). Using weighted network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 knowledge in noisy domains.  Proceedings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Conference on Machine Learning (pp. 121-134).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igan: Morgan Kauf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 IWN recorded a 97.1% classification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290 training and 340 tes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isher,D.H. &amp; Schlimmer,J.C. (1988). Concept Simpl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ictive Accuracy. Proceedings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Conference on Machine Learning (pp. 22-28).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igan: Morgan Kauf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Notes why this database is highly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9 classes, only the first 15 of which have been used 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The folklore seems to be that the last four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justified by the data since they have so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5 categorical attributes, some nominal and some or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``dna'' means does not apply.  The values for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numerically, with the first value encoded as ``0,''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1,'' and so forth.  An unknown values is encoded as ``?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35 (all have been nomin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tribut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19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porthe-stem-canker, charcoal-rot, rhizoctonia-root-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hthora-rot, brown-stem-rot, powdery-mild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y-mildew, brown-spot, bacterial-b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-pustule, purple-seed-stain, anthracn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losticta-leaf-spot, alternarialeaf-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-eye-leaf-spot, diaporthe-pod-&amp;-stem-b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-nematode, 2-4-d-injury, herbicide-inju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ate:</w:t>
        <w:tab/>
        <w:tab/>
        <w:t>april,may,june,july,august,september,october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ant-stand:</w:t>
        <w:tab/>
        <w:t>normal,lt-normal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cip:</w:t>
        <w:tab/>
        <w:tab/>
        <w:t>lt-norm,norm,gt-norm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emp:</w:t>
        <w:tab/>
        <w:tab/>
        <w:t>lt-norm,norm,gt-norm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ail:</w:t>
        <w:tab/>
        <w:tab/>
        <w:t>yes,no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rop-hist:</w:t>
        <w:tab/>
        <w:t>diff-lst-year,same-lst-yr,same-lst-two-y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-lst-sev-yrs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rea-damaged:</w:t>
        <w:tab/>
        <w:t>scattered,low-areas,upper-areas,whole-field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verity:</w:t>
        <w:tab/>
        <w:t>minor,pot-severe,severe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eed-tmt:</w:t>
        <w:tab/>
        <w:t>none,fungicide,other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germination:</w:t>
        <w:tab/>
        <w:t>90-100%,80-89%,lt-80%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plant-growth:</w:t>
        <w:tab/>
        <w:t>norm,abnorm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leaves:</w:t>
        <w:tab/>
        <w:tab/>
        <w:t>norm,ab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leafspots-halo:</w:t>
        <w:tab/>
        <w:t>absent,yellow-halos,no-yellow-halos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leafspots-marg:</w:t>
        <w:tab/>
        <w:t>w-s-marg,no-w-s-marg,dna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leafspot-size:</w:t>
        <w:tab/>
        <w:t>lt-1/8,gt-1/8,dna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leaf-shread:</w:t>
        <w:tab/>
        <w:t>absent,present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leaf-malf:</w:t>
        <w:tab/>
        <w:t>absent,present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leaf-mild:</w:t>
        <w:tab/>
        <w:t>absent,upper-surf,lower-surf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stem:</w:t>
        <w:tab/>
        <w:tab/>
        <w:t>norm,abnorm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. lodging:    </w:t>
        <w:tab/>
        <w:t>yes,no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stem-cankers:</w:t>
        <w:tab/>
        <w:t>absent,below-soil,above-soil,above-sec-nde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canker-lesion:</w:t>
        <w:tab/>
        <w:t>dna,brown,dk-brown-blk,tan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fruiting-bodies:</w:t>
        <w:tab/>
        <w:t>absent,present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xternal decay:</w:t>
        <w:tab/>
        <w:t>absent,firm-and-dry,watery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mycelium:</w:t>
        <w:tab/>
        <w:t>absent,present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int-discolor:</w:t>
        <w:tab/>
        <w:t>none,brown,black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sclerotia:</w:t>
        <w:tab/>
        <w:t>absent,present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fruit-pods:</w:t>
        <w:tab/>
        <w:t>norm,diseased,few-present,dna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fruit spots:</w:t>
        <w:tab/>
        <w:t>absent,colored,brown-w/blk-specks,distort,dna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eed:</w:t>
        <w:tab/>
        <w:tab/>
        <w:t>norm,abnorm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mold-growth:</w:t>
        <w:tab/>
        <w:t>absent,present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eed-discolor:</w:t>
        <w:tab/>
        <w:t>absent,present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eed-size:</w:t>
        <w:tab/>
        <w:t>norm,lt-norm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hriveling:</w:t>
        <w:tab/>
        <w:t>absent,present,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roots:</w:t>
        <w:tab/>
        <w:tab/>
        <w:t>norm,rotted,galls-cysts,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taken from the UCI Repository Of Mach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cs.uci.edu: pub/machine-learning-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cs.uci.edu/~mlearn/MLReposito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onverted to R format by Friedrich.Le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