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096766879"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488867780"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2104601237"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72511372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96906207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43061025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516711311"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95678507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35552117"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954303657"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149510720"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745521241"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78159093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