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2092098204"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1023523395"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1215805164"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973260562"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851375415"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338145406"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1288407246"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925137326"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493133968"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2111268694"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413780405"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1135179610"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291009418"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