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389369375"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2068034339"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539787452"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533089200"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264147195"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641852802"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201815644"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201254562"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536948128"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025148817"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296076282"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589491089"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564144054"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