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057586395"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037090969"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340040171"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410890133"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28601879"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415997203"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255624002"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436394589"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249215345"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756343796"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344279080"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73594131"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140992076"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