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673303291"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58492181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002373570"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622437140"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6813058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36283811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068798744"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133919828"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703494274"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81806335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92524284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32864532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593371165"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