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y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document the duration of eruptions, and the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ptions, for the Old Faithfl Geyser in Yellowstone National P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ing:      the waiting time before each eription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.waiting: the waiting time following each eruption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ation:     the length of an eruption (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The data were collected by by the Park Geologist, R.A.Hutchi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arlier set of data is reported in Weisberg (19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d Linear Regression, Wiley, New York.  The later set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, was reported by Azzalini &amp; Bowman (1990), "A look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on the Old Faithful Geyser", Applied Statistics 39, 357-6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