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ymptotic Likelihood Rati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mathematical details of each rout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p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outines That Calculate Inform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arameters for k-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presentation follows Cox and Hinkl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the vector y be a realization of independent,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random variables, Y, with density f(y;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ta is a vector of unknown parameters.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bservations, y given the parameters the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(y;theta) = sum of log(f(y[l];theta)) l = 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theta.ha denote the alternative hypothesis value of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i denote the expected information matrix. Then i[j,k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the negative of the sum from l = 1,...,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ctation over theta.ha of the second partial deriva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(Y[l];theta) with respect to [j,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[j,k] = sum of E_theta.ha[d^2 l(Y[l];theta)/d{theta[j]}d{theta[k]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 = 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different routines which calc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for k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fo.binomial.kgroup -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binomial distribution with only 1 group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f the model is the probability of an event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information matrix is a scaler. For a single ob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likelihood is log(p) if the event o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(1-p) if the event does not occur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-[p*d^2{log(p)}/dp^2 + (1-p)*d^2{log(1-p)}/dp^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/(p*(1-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binomial case with k groups, the in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diagonal matrix with the [k,k] element b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[k,k] = 1/(p[k]*(1-p[k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[k,k] element of the information matrix is sca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of observation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fo.poisson.kgroup -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oisson distribution with only 1 group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f the model is the mean,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information matrix is a scaler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j events occur in a single observ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sson process with mean lambd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j) = (lambda^j)*exp(-lambda)/(lambda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^2{log(f(j))}/d{lambda^2} = -j/lambda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number of events, j, is distributed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ctation of j is lambda. Henc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1/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oisson case with k groups, the in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diagonal matrix with the [k,k] element b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[k,k] = 1/(lambda[k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[k,k] element of the information matrix is sca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of observation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fo.ordinal.kgroup - Ordered Category Mult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ordered category multinomial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1 group and r categories, the parameter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ector p of length (r-1)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[j] = prob(event occurred in category j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information matrix is (r-1)x(r-1). 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ion, the log likelihood is the sum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tegories of the expected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category (i.e. the probability of an even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category) time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event occurring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 = sum of {prob[j]*log(prob[j])} j = 1,...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[j] = p[j] - p[j-1] where p[0] = 0 and p[r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n-zero element of the information matri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[m,m] = 1/(p[m] - p[m-1]) + 1/(p[m+1] - p[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[m,m+1] = -1/(p[m] - p[m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[m+1,m] = i[m,m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ordinal case with k groups, the in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(r-1)*k)x((r-1)*k). If i[j] is the in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j scaled by the percentage of ob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group, then i is a matrix with i[j] j = 1,...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diagonals and 0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fo.expsurv.kgroup - Clinical Trial with Exponential 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ider a clinical trail with only 1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nical trail will accrue subjects over a time peri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ubject will enter the study at a random time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, so the subject's follow up time, U, will b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between 0 and L. A subject with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U, can die at a time t between 0 and U, or the su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drawn alive at time U. The density of time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exponential distribution with hazard, w, w*exp(-w*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arithm of this value is the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-likelihood of a death at time t. The seco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likelihood with respect to w is -1/w^2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cted contribution of the failure to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/w^2 must be integrated twice. First it is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 of death at t and then integrated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U. Since U if uniformly distributed on 0 to 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s then integrated over U from 0 to L and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L (the uniform density). The result, negated to be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formation matrix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((exp(-L*w) - 1) + L*w)/(L*w^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he subject not fail, he will be censor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, i.e., at time U. The probability of this is exp(-w*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arithm of this expression is the con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sored observation to the log likelihood, -w*U. Differe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with respect to w gives 0 so th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nsored observation to the inform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ase with k groups, the in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iagonal matrix with the [k,k] element be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group k. The [k,k] element of the information matr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d by the percentage of observation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efficients of a Single Covariate in a Designe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ypow routines info.binomial.design, info.poisson.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ordinal.design and info.expsurv.desig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information matrix in a designe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likelihood based models posit that the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output, y, depends on covariates, x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parameters, a,b,c,.... A linear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ariates is widely used to model this depende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a + b*x + c*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ypow routines allow for a linear or quadratic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info.ordinal.design which calculat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for a ordered category multinomial distribu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bination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[j] = a[j] + b[j]*x + c[j]*x^2  j=1,...,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ression models posit that the parameter or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epend is a function of the linea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variates. The function which ties u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rameter is called a "link" function. Differe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re appropriate depending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fo.binomial.design -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inomial data a logistic or complementary log l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. The logistic regression model for binomial data 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bability of response at covariate value, x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(x) = exp(u)/(1+exp(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lementary log regression model for binomi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s that the probability of response at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(x) = 1 - exp(-exp(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fo.poisson.design -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oisson data, a natural model posits that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sson distribution at x is exp(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mbda(x) = exp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fo.ordinal.design - Ordered Category Mult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stic regression model for ordinal data wit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 posits that p[j], the probability of an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j or less, at covariate value x, p[k](x)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[j](x) = exp(u[j])/(1+exp(u[j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mentary log regression model posit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[j](x) = 1 - exp(-exp(u[j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fo.expsurv.design - Clinical Trial with Exponential 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linical trail, a natural model posits that the haz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viv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(x) = exp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theta(x) express the dependence of the distrib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f the model on the covariate x. Let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g-likelihood at a single observation, x,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(y;theta(x)) = log(f(y;theta(x))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{l(y;theta(x))}/d{a} = d{l(y;theta(x))}/d{theta(x)}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{theta(x)}/d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^2{l(y;theta(x))}/d{a^2} = d^2{l(y;theta(x))}/d{theta(x)^2}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{theta(x)}/d{a}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d{l(y;theta(x))}/d{theta(x)}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^2{theta(x)}/d{a^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[d{l(y;theta(x))}/d{theta(x)}] = 0 because the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likelihood is zero at the true parameter valu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and because d^2{theta(x)}/d{a^2} does not depend o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term in the above summation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alues in the information matrix can be calculat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. The above calculation provides the expec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information of a single observation, but differen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different expected contributions because x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ation to observation.  Consequently, we must ave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 over the various x values.  For discretely valued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g(x[i]) be the proportion of observations at cova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i]. If this proportion is fixed by the experimental desig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flect the design; if the proportion is observed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ation should be used for g.   The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[a,b] = sum of g(x[i]) * i(theta(x[i])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{theta(x[i])}/d{a} * d{theta(x[i])}/d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= 1,...,n where n is the number of covar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ypow routines will calculate these aver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is distributed continuously with density g(x), th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laced with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[a,b] = integral over x of [i(theta(x[i])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{theta(x[i])}/d{a} * d{theta(x[i])}/d{b} * g(x)]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you will need to use a numerical integ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asypow routines to calculate i. (See our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library for numerical integration routines if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ultiple Covar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fo.mvlog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expected information matrix for a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stic model where the parameter p, probability of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s on the covariates, x = c(x[1], x[2], ..., x[n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a logistic, p = exp(u)/(1+exp(u)),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u is a linear combination of the covariate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coefficients, coef = c(coef[1], coef[2], ..., coef[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= Sum (coef[i] * x[i]) i = 1, ... 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fo.mv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expected information matrix for a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-linear model where the parameter p, probability of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s on the covariates, x = c(x[1], x[2], ..., x[n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n exponential, p = exp(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riable u is a log-linear combination of the covariat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of coefficients, coef = c(coef[1], coef[2], ..., coef[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= Sum (log(coef[i]) * x[i]) i = 1, ... 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are useful for calculations involv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ulated. The calculation of the information matrix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ashion as those for designed experiments.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B.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del Reparame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nfo.reparam calculates the in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arameterized model using the information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of propagation of error (or delta method)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lculating the information matrix for a transform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rom the information matrix in the orig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discussion of the method is found in Bishop [Chapter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ubject is discussed in most advanced texts 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the original parameterization be in terms of a vector th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p. The thetas will be transformed into a vector ro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ment of roe is a function of the thet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e[i] = f.i(theta) i = 1,...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rix of derivatives of roe with respect to theta is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 x p) and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{roe}/d{theta}[i,j] = d{f.i(theta)}/d{theta[j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of the propagation of error is that if the var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a is Psi(theta) then the variance of ro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(roe) = (d{roe}/d{theta})*Psi(theta)*t(d{roe}/d{theta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matrix is the inverse of the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(roe) = Var(roe)^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outine that Computes Noncentrality Parameter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and the Set of Constraints that Yield the Null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ypow.noncent routine calculates noncentralit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of freedom and parameter value estimates unde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thesis for a given test via likelihood rati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rom asypow.noncent is required by asypow.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pow.n and asypow.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ta be the vector of parameters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hypothesis determines the values of specific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ta which is partitioned into [psi,lambda],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parameter values, psi, have been set by the null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alue psi.not.  The remaining parameters, lambda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ed by the null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cted information matrix, i, is partitioned in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ta into [i[psi,psi], i[psi,lambda]; i[lambda,psi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lambda,lambda]]. Let theta.hat be the maximum likelihoo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ta assuming the alternative hypothesis, theta.hat.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maximizes the likelihood subject to psi = psi.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.ha be the value of psi under the alternative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central to LR power and sample-siz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ymptotic distribution of 2*[l(theta.hat) - l(theta.hat.no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central Chi-Square with noncentralit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([psi.ha - psi.not]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i[psi,psi] - i[psi,lambda] * Inverse(i[lambda,lambda]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[lambda,psi]] * [psi.ha - psi.n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grees of freedom equal to the number of elements in psi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outines that Calculate Planning Parameters from Noncent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sypow.power - Calculate power given significance level,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sypow.n - Calculate sample size, given significance level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sypow.sig - Calculate significance level given sample size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II. above for an explanation of these 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x, D.R. and Hinkley, D.V. (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eoretical Statistics_ Chapman and Hall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Bishop, Y.M., Fienberg, S.E., and Holland, P.W. 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iscrete Multivariate analysis: Theory and Practi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Cambridge, Ma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