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676563109"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98038256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64389544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63146977"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27755107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885947988"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313752320"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209730756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084749005"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267142598"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15177379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10686862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81629527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